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584173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13349162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